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lladol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misión de Gestión del Parque Nacional de Picos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Lechera, Feria de Muestra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V Feria de Vehículos de Ocas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.E.S. Lope de Veg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alcalde, Gastón Gómez, asisten al acto de entrega de tabletas al instituto por parte de la Fundación Eusebio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alleriz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Aula Abierta Multidisciplinar de Hepatolog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anta Juana de Arco 46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s Palmas de Gran Cana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escubre una placa conmemorativa por el XXX aniversario de la fundación de esta Casa de Cantabria y mantiene un encuentro con los asociado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213252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9:00Z</dcterms:created>
  <dc:creator>gmf11613</dc:creator>
  <dc:description/>
  <cp:keywords/>
  <dc:language>en-US</dc:language>
  <cp:lastModifiedBy>gmf11613</cp:lastModifiedBy>
  <cp:lastPrinted>2014-10-02T19:21:00Z</cp:lastPrinted>
  <dcterms:modified xsi:type="dcterms:W3CDTF">2014-10-02T17:22:00Z</dcterms:modified>
  <cp:revision>9</cp:revision>
  <dc:subject/>
  <dc:title>Mazas destaca que la reforma del Impuesto de Sucesiones y Donaciones incrementará las rentas de familias y empresas</dc:title>
</cp:coreProperties>
</file>