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ladol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de Gestión del Parque Nacional de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Lechera, Feria de Muestr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V Feria de Vehículos de Oca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.E.S. Lope de V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, Gastón Gómez, asisten al acto de entrega de tabletas al instituto por parte de la Fundación Eusebi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ula Abierta Multidisciplinar de Hepat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anta Juana de Arco 4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Palmas de Gran Cana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escubre una placa conmemorativa por el XXX aniversario de la fundación de esta Casa de Cantabria y mantiene un encuentro con los asociad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977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mf11613</cp:lastModifiedBy>
  <cp:lastPrinted>2014-10-02T19:21:00Z</cp:lastPrinted>
  <dcterms:modified xsi:type="dcterms:W3CDTF">2014-10-02T17:22:00Z</dcterms:modified>
  <cp:revision>9</cp:revision>
  <dc:subject/>
  <dc:title>Mazas destaca que la reforma del Impuesto de Sucesiones y Donaciones incrementará las rentas de familias y empresas</dc:title>
</cp:coreProperties>
</file>