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‘VI Encuentro Tecnológico de Cantabria 2014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directora regional de Relaciones Externas de Asturias y Cantabria de Mercadona, Noelia Igles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os actos institucionales del Día de la Polic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58684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0-01T12:40:00Z</dcterms:modified>
  <cp:revision>6</cp:revision>
  <dc:subject/>
  <dc:title>Mazas destaca que la reforma del Impuesto de Sucesiones y Donaciones incrementará las rentas de familias y empresas</dc:title>
</cp:coreProperties>
</file>