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1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nco de España, Plaza Alfonso XII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secretario de Estado de Cultura, José María Lassalle, y por el alcalde de Santander, Íñigo de la Serna, informa, en rueda de prensa, sobre los espacios museíst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IX Semana de la Prevención de Incendios y el nuevo material adquirido para los bomberos del 1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XIII Edición del Curso sobre la Jurisdicción Contencioso-Administra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Día Fuenteincue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5677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1:00Z</dcterms:created>
  <dc:creator>gmf11613</dc:creator>
  <dc:description/>
  <cp:keywords/>
  <dc:language>en-US</dc:language>
  <cp:lastModifiedBy>gmf11613</cp:lastModifiedBy>
  <cp:lastPrinted>2014-10-30T19:15:00Z</cp:lastPrinted>
  <dcterms:modified xsi:type="dcterms:W3CDTF">2014-10-30T18:20:00Z</dcterms:modified>
  <cp:revision>14</cp:revision>
  <dc:subject/>
  <dc:title>Mazas destaca que la reforma del Impuesto de Sucesiones y Donaciones incrementará las rentas de familias y empresas</dc:title>
</cp:coreProperties>
</file>