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9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embajadora de Guatemala en España, Carla María Rodríguez Ma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apertura de la jornada técnica de presentación del informe ‘Radiografía de la situación e importancia de las pequeñas queserías e industrias lácteas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l 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mposición de condecoraciones a la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o del Socollo, Rio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45ª edición de la Feria Exposición de Gan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institucionales con motivo de la festividad del patrón de la Policía Local, San Migu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53535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6T16:28:00Z</cp:lastPrinted>
  <dcterms:modified xsi:type="dcterms:W3CDTF">2014-09-30T07:03:00Z</dcterms:modified>
  <cp:revision>10</cp:revision>
  <dc:subject/>
  <dc:title>Mazas destaca que la reforma del Impuesto de Sucesiones y Donaciones incrementará las rentas de familias y empresas</dc:title>
</cp:coreProperties>
</file>