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6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Universitaria de Turismo ‘Altamir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 20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del Día Mundial del Tur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Sevilla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XV Congreso de Investigadores en Economía Social y Cooperativ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Salvé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embarco de Carlos 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2585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9-25T16:57:00Z</dcterms:modified>
  <cp:revision>6</cp:revision>
  <dc:subject/>
  <dc:title>Mazas destaca que la reforma del Impuesto de Sucesiones y Donaciones incrementará las rentas de familias y empresas</dc:title>
</cp:coreProperties>
</file>