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5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ncuentro de mujeres emprendedoras Womena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uesta en funcionamiento del parking de La Vidr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orza Blanca, Estación de esquí Alto Camp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Restauración de hábitats de alta montaña’ que se enmarca en el programa europeo ‘LIFE e-connect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Sevilla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V Congreso de Investigadores en Economía Social y Cooperativ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creación del Centro Superior de Estudios de la Defensa Nacional (CESEDE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Arte nº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de proyectos seleccionados en los Premios Josep Albert Mest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Ámbito Cultur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l 36º Rally Santander-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86529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4-09-24T19:14:00Z</cp:lastPrinted>
  <dcterms:modified xsi:type="dcterms:W3CDTF">2014-09-24T17:14:00Z</dcterms:modified>
  <cp:revision>7</cp:revision>
  <dc:subject/>
  <dc:title>Mazas destaca que la reforma del Impuesto de Sucesiones y Donaciones incrementará las rentas de familias y empresas</dc:title>
</cp:coreProperties>
</file>