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a reforma del Régimen Local Español: La ley de racionalización y sostenibilidad de la Administración Local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s juzgados, Plaza Baldomero Iglesi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alcaldesa de Torrelavega, Lidia Ruiz Salmón, firman el acta de adhesión de este municipio al protocolo Besaya Green Network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de La Vies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alcaldesa de Torrelavega, Lidia Ruiz Salmón, visitan este espa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mpr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 Tras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taller de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cuperación de la EDAR de Bericó en Ca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Camarguesa de Despie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 Ayuntamiento de 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bay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illajun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ursos de Enseñanzas Deportivas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7603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3T16:30:00Z</dcterms:modified>
  <cp:revision>10</cp:revision>
  <dc:subject/>
  <dc:title>Mazas destaca que la reforma del Impuesto de Sucesiones y Donaciones incrementará las rentas de familias y empresas</dc:title>
</cp:coreProperties>
</file>