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4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La reforma del Régimen Local Español: La ley de racionalización y sostenibilidad de la Administración Local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os juzgados, Plaza Baldomero Iglesi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alcaldesa de Torrelavega, Lidia Ruiz Salmón, firman el acta de adhesión de este municipio al protocolo Besaya Green Network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nte de La Vies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alcaldesa de Torrelavega, Lidia Ruiz Salmón, visitan este espa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mpres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de Trascue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scuela taller de Camar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cuperación de la EDAR de Bericó en Car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Camarguesa de Despie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cilla, Ayuntamiento de 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bay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Villajun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Cursos de Enseñanzas Deportivas 2014-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73327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9-23T16:30:00Z</dcterms:modified>
  <cp:revision>10</cp:revision>
  <dc:subject/>
  <dc:title>Mazas destaca que la reforma del Impuesto de Sucesiones y Donaciones incrementará las rentas de familias y empresas</dc:title>
</cp:coreProperties>
</file>