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3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ereda del Palacio de Festivale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el Congreso Marítimo Nacion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Emergenci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un nuevo vehículo de rescate en altu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867566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9-22T16:52:00Z</dcterms:modified>
  <cp:revision>3</cp:revision>
  <dc:subject/>
  <dc:title>Mazas destaca que la reforma del Impuesto de Sucesiones y Donaciones incrementará las rentas de familias y empresas</dc:title>
</cp:coreProperties>
</file>