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2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ómez Láa de la Facultad de Derecho de la UC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un curso sobre Contratación Labor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taurante Jazmí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llafufr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del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al Maestranz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vill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sesión plenaria de la Comisión Nacional de Asuntos Tauri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. Ángel Manzano, Reinos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parque en homenaje a los trabajadores de la siderurg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rón, Santa María de Cay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de este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 de la Cám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319828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8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09-19T17:40:00Z</dcterms:modified>
  <cp:revision>12</cp:revision>
  <dc:subject/>
  <dc:title>Mazas destaca que la reforma del Impuesto de Sucesiones y Donaciones incrementará las rentas de familias y empresas</dc:title>
</cp:coreProperties>
</file>