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2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áa de la Facultad de Derecho de la UC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curso sobre Contratación Labo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Jazm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fuf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Maestran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v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sesión plenaria de la Comisión Nacional de Asuntos Taur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. Ángel Manzano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rque en homenaje a los trabajadores de la siderurg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49428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9T17:40:00Z</dcterms:modified>
  <cp:revision>12</cp:revision>
  <dc:subject/>
  <dc:title>Mazas destaca que la reforma del Impuesto de Sucesiones y Donaciones incrementará las rentas de familias y empresas</dc:title>
</cp:coreProperties>
</file>