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SÁBADO, 20 DE SEPTIEMBRE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EAR de Vela, 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l presidente del Gobierno de España, Mariano Rajoy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Isl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Feria del Pimiento de Isl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0:30</w:t>
            </w:r>
          </w:p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lacio de Festivale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siste a la inauguración de la Nueva Temporada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9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septiembre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87070965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0:27:00Z</dcterms:created>
  <dc:creator>gmf11613</dc:creator>
  <dc:description/>
  <cp:keywords/>
  <dc:language>en-US</dc:language>
  <cp:lastModifiedBy>lij2039</cp:lastModifiedBy>
  <cp:lastPrinted>2011-12-22T13:45:00Z</cp:lastPrinted>
  <dcterms:modified xsi:type="dcterms:W3CDTF">2014-09-19T17:38:00Z</dcterms:modified>
  <cp:revision>10</cp:revision>
  <dc:subject/>
  <dc:title>Mazas destaca que la reforma del Impuesto de Sucesiones y Donaciones incrementará las rentas de familias y empresas</dc:title>
</cp:coreProperties>
</file>