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0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AR de Ve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l Gobierno de España, Mariano Rajo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s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l Pimiento de Is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Nueva Temporad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73635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7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9-19T17:38:00Z</dcterms:modified>
  <cp:revision>10</cp:revision>
  <dc:subject/>
  <dc:title>Mazas destaca que la reforma del Impuesto de Sucesiones y Donaciones incrementará las rentas de familias y empresas</dc:title>
</cp:coreProperties>
</file>