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9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Cantabria la Orden de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Covalan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un simulacro de espeleosocor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seminario sobre el proyecto europeo ‘Life econet’ de recuperación de hábitats de alta mont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Orense, 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V Congreso de la Sociedad Española de Medicina y Auxilio en Montaña (SEMAM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solemne acto de apertura del curso académico 2014-2015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4015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8T18:28:00Z</dcterms:modified>
  <cp:revision>9</cp:revision>
  <dc:subject/>
  <dc:title>Mazas destaca que la reforma del Impuesto de Sucesiones y Donaciones incrementará las rentas de familias y empresas</dc:title>
</cp:coreProperties>
</file>