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(Planta 0)  del Edificio del Gobierno de Cantabria (PCTCA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tor comercial para tratar la apertura de domingos y festivos en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 xml:space="preserve">(Al inicio, sólo gráficos. </w:t>
            </w:r>
            <w:r>
              <w:rPr>
                <w:rFonts w:cs="MS Reference Sans Serif" w:ascii="MS Reference Sans Serif" w:hAnsi="MS Reference Sans Serif"/>
                <w:b/>
                <w:bCs/>
                <w:color w:val="000000"/>
                <w:sz w:val="22"/>
                <w:szCs w:val="22"/>
              </w:rPr>
              <w:t>Sobre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 las 11:00, el consejero atenderá a los medios presentes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de Camargo, Diego Movellán, informa, en rueda de prensa, sobre las obras de abastecimiento del Gobierno de Cantabria y de la conexión del depósito de este municipio con la Autovía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semanal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 de la II Feria del Pimiento de Is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-Homenaje a Vital Als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4335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7T17:21:00Z</dcterms:modified>
  <cp:revision>8</cp:revision>
  <dc:subject/>
  <dc:title>Mazas destaca que la reforma del Impuesto de Sucesiones y Donaciones incrementará las rentas de familias y empresas</dc:title>
</cp:coreProperties>
</file>