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16 DE SEPT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rmita San Ciprian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r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s actividades programadas con motivo de la fiesta de San Cipria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el Festival de las Aves en las Marismas de Santoñ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cuartelamiento de la Guardia Civil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Campogir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toma de posesión del Coronel Juan Airas Carnero como Jefe de la Zona de Cantabria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1254760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7:00Z</dcterms:created>
  <dc:creator>gmf11613</dc:creator>
  <dc:description/>
  <cp:keywords/>
  <dc:language>en-US</dc:language>
  <cp:lastModifiedBy>72078542S</cp:lastModifiedBy>
  <cp:lastPrinted>2011-12-22T13:45:00Z</cp:lastPrinted>
  <dcterms:modified xsi:type="dcterms:W3CDTF">2014-09-12T17:51:00Z</dcterms:modified>
  <cp:revision>12</cp:revision>
  <dc:subject/>
  <dc:title>Mazas destaca que la reforma del Impuesto de Sucesiones y Donaciones incrementará las rentas de familias y empresas</dc:title>
</cp:coreProperties>
</file>