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San Cipri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actividades programadas con motivo de la fiesta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estival de las Aves en las Marismas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uartelamiento de la Guardia Civ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toma de posesión del Coronel Juan Airas Carnero como Jefe de la Zon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89709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51:00Z</dcterms:modified>
  <cp:revision>12</cp:revision>
  <dc:subject/>
  <dc:title>Mazas destaca que la reforma del Impuesto de Sucesiones y Donaciones incrementará las rentas de familias y empresas</dc:title>
</cp:coreProperties>
</file>