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LUNES, 15 DE SEPTIEMBRE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lacio de Exposiciones y Congresos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la consejera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Cristina Maza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Junta General de Accionistas del Banco Santander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uario de La Bien Aparecid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arrón, Ampuer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os actos organizados con motivo de la festividad de Nuestra Señora Virgen de La Bien Aparecid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2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septiembre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44554937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27:00Z</dcterms:created>
  <dc:creator>gmf11613</dc:creator>
  <dc:description/>
  <cp:keywords/>
  <dc:language>en-US</dc:language>
  <cp:lastModifiedBy>72078542S</cp:lastModifiedBy>
  <cp:lastPrinted>2011-12-22T13:45:00Z</cp:lastPrinted>
  <dcterms:modified xsi:type="dcterms:W3CDTF">2014-09-12T17:44:00Z</dcterms:modified>
  <cp:revision>7</cp:revision>
  <dc:subject/>
  <dc:title>Mazas destaca que la reforma del Impuesto de Sucesiones y Donaciones incrementará las rentas de familias y empresas</dc:title>
</cp:coreProperties>
</file>