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14 DE SEPT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onasterio de Santo Toribio de Liéba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Misa Solemne de exaltación de la Santísima Cru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ercado Nacional del Mercado de Ganados, 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XV ‘Concurso Morfológico de Pura Raza español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arakald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Vizcay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presidente del centro, Antonio Dosel, visita el Centro de Cultura de Cantabria en Barakald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2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sept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4381704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7:00Z</dcterms:created>
  <dc:creator>gmf11613</dc:creator>
  <dc:description/>
  <cp:keywords/>
  <dc:language>en-US</dc:language>
  <cp:lastModifiedBy>72078542S</cp:lastModifiedBy>
  <cp:lastPrinted>2011-12-22T13:45:00Z</cp:lastPrinted>
  <dcterms:modified xsi:type="dcterms:W3CDTF">2014-09-12T17:16:00Z</dcterms:modified>
  <cp:revision>7</cp:revision>
  <dc:subject/>
  <dc:title>Mazas destaca que la reforma del Impuesto de Sucesiones y Donaciones incrementará las rentas de familias y empresas</dc:title>
</cp:coreProperties>
</file>