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4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asterio de Santo Toribi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Solemne de exaltación de la Santísima Cr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l Mercado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V ‘Concurso Morfológico de Pura Raza españo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akal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zc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presidente del centro, Antonio Dosel, visita el Centro de Cultura de Cantabria en Barakal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12751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12T17:16:00Z</dcterms:modified>
  <cp:revision>7</cp:revision>
  <dc:subject/>
  <dc:title>Mazas destaca que la reforma del Impuesto de Sucesiones y Donaciones incrementará las rentas de familias y empresas</dc:title>
</cp:coreProperties>
</file>