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3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AR de Vel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 a S.M. el Rey Felipe VI en su encuentro con regatistas y en la visita a la zona de regat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mp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labores de limpieza del río Asón, dentro del Plan PROVOC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tedral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uneral por Emilio Botín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472744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7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09-12T13:30:00Z</dcterms:modified>
  <cp:revision>6</cp:revision>
  <dc:subject/>
  <dc:title>Mazas destaca que la reforma del Impuesto de Sucesiones y Donaciones incrementará las rentas de familias y empresas</dc:title>
</cp:coreProperties>
</file>