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2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Textil Santanderina s/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rma del convenio entre el Gobierno de Cantabria y Textil Santanderina para la promoción de la Formación Profesional Du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ruce entre Avda. Bilbao y calle Constitució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liañ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diversas actuaciones en este municip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Altami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Marcelino Sanz de Sautuo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illana del Ma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Museo Nacional y Centro de Investigación de Altami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inicio, sólo gráficos; las declaraciones, al final de la reunión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fectados de derribos y con el alcalde de Escala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Rianch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seminario ‘Urgencias y emergencias sanitar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tería San Emeterio, Avda. Juan Hormaechea 29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s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resentación de las ‘Jornadas gastronómicas de la huerta y del pimiento de Isl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nueva temporada del Palacio de Festival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761490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4-09-11T18:44:00Z</cp:lastPrinted>
  <dcterms:modified xsi:type="dcterms:W3CDTF">2014-09-11T17:05:00Z</dcterms:modified>
  <cp:revision>13</cp:revision>
  <dc:subject/>
  <dc:title>Mazas destaca que la reforma del Impuesto de Sucesiones y Donaciones incrementará las rentas de familias y empresas</dc:title>
</cp:coreProperties>
</file>