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UC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Reforma fiscal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Jerónimo Pérez Sainz de la Maz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escolar 2014-20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d de saneamiento de los barrios de Trasierra y Liand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comandante del buque Cantabria, capitán de fragata José Luis Ni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ntrada del Museo de Deporte (Hall del Palacio de Deportes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ceremonia inaugural del Mundial de Vela Santander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8668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7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10T17:11:00Z</dcterms:modified>
  <cp:revision>10</cp:revision>
  <dc:subject/>
  <dc:title>Mazas destaca que la reforma del Impuesto de Sucesiones y Donaciones incrementará las rentas de familias y empresas</dc:title>
</cp:coreProperties>
</file>