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1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Reforma fisc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Jerónimo Pérez Sainz de la Ma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escolar 2014-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d de saneamiento de los barrios de Trasierra y Liand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mandante del buque Cantabria, capitán de fragata José Luis Nie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da del Museo de Deporte (Hall del Palacio de Deportes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asiste a la ceremonia inaugural del Mundial de Vela Santander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80291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0T17:11:00Z</dcterms:modified>
  <cp:revision>10</cp:revision>
  <dc:subject/>
  <dc:title>Mazas destaca que la reforma del Impuesto de Sucesiones y Donaciones incrementará las rentas de familias y empresas</dc:title>
</cp:coreProperties>
</file>