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0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el alcalde de Piélagos, Enrique Torre, presenta, en rueda de prensa, las autorizaciones provisionales de Piélagos y Plan de Derrib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0:3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rcado Nacional de Ganado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el Concurso Morfológico de Pura Sangre Españo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l 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;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l acto académico de clausura del curso 2014 de la UIMP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oll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arrera de caballos de Molledo, con motivo de la festividad de la Virgen del Camino, que por primera vez ha sido declarada Fiesta de Interés Turístico Reg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90310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6:00Z</dcterms:created>
  <dc:creator>gmf11613</dc:creator>
  <dc:description/>
  <cp:keywords/>
  <dc:language>en-US</dc:language>
  <cp:lastModifiedBy>72078542S</cp:lastModifiedBy>
  <cp:lastPrinted>2011-12-22T13:45:00Z</cp:lastPrinted>
  <dcterms:modified xsi:type="dcterms:W3CDTF">2014-09-09T17:23:00Z</dcterms:modified>
  <cp:revision>15</cp:revision>
  <dc:subject/>
  <dc:title>Mazas destaca que la reforma del Impuesto de Sucesiones y Donaciones incrementará las rentas de familias y empresas</dc:title>
</cp:coreProperties>
</file>