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9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ón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con los alcaldes de la comarca, el protocolo de actuaciones para el desarrollo del programa Besaya Green Network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 la Virge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 la fiesta de El Mozuc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temporal ‘Balandros y balandrist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Especializado de Alto Rendimiento CE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, organizado por el Comité del Mundial de Vela 2014, con los miembros del equipo olímpico español y del seleccionado nacional que participará en dicho Mundial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09671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08T17:09:00Z</dcterms:modified>
  <cp:revision>9</cp:revision>
  <dc:subject/>
  <dc:title>Mazas destaca que la reforma del Impuesto de Sucesiones y Donaciones incrementará las rentas de familias y empresas</dc:title>
</cp:coreProperties>
</file>