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9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ón de Car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, con los alcaldes de la comarca, el protocolo de actuaciones para el desarrollo del programa Besaya Green Network 2020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 de la Virge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Udí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celebración de la fiesta de El Mozucu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Marítimo del Cantábric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temporal ‘Balandros y balandrista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Especializado de Alto Rendimiento CEAR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encuentro, organizado por el Comité del Mundial de Vela 2014, con los miembros del equipo olímpico español y del seleccionado nacional que participará en dicho Mundial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73230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6:00Z</dcterms:created>
  <dc:creator>gmf11613</dc:creator>
  <dc:description/>
  <cp:keywords/>
  <dc:language>en-US</dc:language>
  <cp:lastModifiedBy>72078542S</cp:lastModifiedBy>
  <cp:lastPrinted>2011-12-22T13:45:00Z</cp:lastPrinted>
  <dcterms:modified xsi:type="dcterms:W3CDTF">2014-09-08T17:09:00Z</dcterms:modified>
  <cp:revision>9</cp:revision>
  <dc:subject/>
  <dc:title>Mazas destaca que la reforma del Impuesto de Sucesiones y Donaciones incrementará las rentas de familias y empresas</dc:title>
</cp:coreProperties>
</file>