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8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Urgencias y emergencias sanit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‘Smart University 2.0: Explorando los grandes retos de la Educación Superi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loca la primera piedra del consultorio médico de No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cabar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estividad de la Virgen de Socabar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 Val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ercer Gran Encierro de las fiestas, con novillos de la ganadería Sánchez-Arj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83888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9-05T17:13:00Z</dcterms:modified>
  <cp:revision>6</cp:revision>
  <dc:subject/>
  <dc:title>Mazas destaca que la reforma del Impuesto de Sucesiones y Donaciones incrementará las rentas de familias y empresas</dc:title>
</cp:coreProperties>
</file>