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8 DE SEPT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aé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seminario ‘Urgencias y emergencias sanitaria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urso de la UIMP ‘Smart University 2.0: Explorando los grandes retos de la Educación Superior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Noj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aé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loca la primera piedra del consultorio médico de Noj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ocabarg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iañ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de la festividad de la Virgen de Socabar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nedo de Piélago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organizados con motivo de la festividad de la Virgen de Valenc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mpu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tercer Gran Encierro de las fiestas, con novillos de la ganadería Sánchez-Arjo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9473013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6:00Z</dcterms:created>
  <dc:creator>gmf11613</dc:creator>
  <dc:description/>
  <cp:keywords/>
  <dc:language>en-US</dc:language>
  <cp:lastModifiedBy>72153389c</cp:lastModifiedBy>
  <cp:lastPrinted>2011-12-22T13:45:00Z</cp:lastPrinted>
  <dcterms:modified xsi:type="dcterms:W3CDTF">2014-09-05T17:13:00Z</dcterms:modified>
  <cp:revision>6</cp:revision>
  <dc:subject/>
  <dc:title>Mazas destaca que la reforma del Impuesto de Sucesiones y Donaciones incrementará las rentas de familias y empresas</dc:title>
</cp:coreProperties>
</file>