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Canallav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c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Costa Quebrada participan en la eliminación de plantas invaso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egundo Gran Encierro de las fiestas, con novillos de la ganadería de Aurelio H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Cantabria (frente al teatro municipal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Desfile general de tribus y legiones’ de las Guerras Cántab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54147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9-05T17:09:00Z</dcterms:modified>
  <cp:revision>4</cp:revision>
  <dc:subject/>
  <dc:title>Mazas destaca que la reforma del Impuesto de Sucesiones y Donaciones incrementará las rentas de familias y empresas</dc:title>
</cp:coreProperties>
</file>