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7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 la playa de Canallav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ienc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él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voluntarios de PROVOCA y Costa Quebrada participan en la eliminación de plantas invaso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segundo Gran Encierro de las fiestas, con novillos de la ganadería de Aurelio Hernánd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l Puer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da. de Cantabria (frente al teatro municipal)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‘Desfile general de tribus y legiones’ de las Guerras Cántabr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18290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9-05T17:09:00Z</dcterms:modified>
  <cp:revision>4</cp:revision>
  <dc:subject/>
  <dc:title>Mazas destaca que la reforma del Impuesto de Sucesiones y Donaciones incrementará las rentas de familias y empresas</dc:title>
</cp:coreProperties>
</file>