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6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14ª etapa de la Vuelta Ciclista a España, Santander-Puerto de La Camperona (Le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rimer Gran Encierro de las fiestas, con novillos de la ganadería de Puerto San Loren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 El Mercado de Ép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98915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6:00Z</dcterms:created>
  <dc:creator>gmf11613</dc:creator>
  <dc:description/>
  <cp:keywords/>
  <dc:language>en-US</dc:language>
  <cp:lastModifiedBy>72153389c</cp:lastModifiedBy>
  <cp:lastPrinted>2014-09-05T19:13:00Z</cp:lastPrinted>
  <dcterms:modified xsi:type="dcterms:W3CDTF">2014-09-05T17:23:00Z</dcterms:modified>
  <cp:revision>8</cp:revision>
  <dc:subject/>
  <dc:title>Mazas destaca que la reforma del Impuesto de Sucesiones y Donaciones incrementará las rentas de familias y empresas</dc:title>
</cp:coreProperties>
</file>