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6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alida de la 14ª etapa de la Vuelta Ciclista a España, Santander-Puerto de La Camperona (Le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rimer Gran Encierro de las fiestas, con novillos de la ganadería de Puerto San Loren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Corrales de Buel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El Mercado de Ép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7341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72153389c</cp:lastModifiedBy>
  <cp:lastPrinted>2014-09-05T19:13:00Z</cp:lastPrinted>
  <dcterms:modified xsi:type="dcterms:W3CDTF">2014-09-05T17:23:00Z</dcterms:modified>
  <cp:revision>8</cp:revision>
  <dc:subject/>
  <dc:title>Mazas destaca que la reforma del Impuesto de Sucesiones y Donaciones incrementará las rentas de familias y empresas</dc:title>
</cp:coreProperties>
</file>