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5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,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Ignacio Diego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se reúne con la presidenta de la CEOE-CEPYME, Gema Díez, y con representantes de diferentes empresas del sector industrial de la región para presentar el proyecto ‘Industria, base del desarrollo (IBDS)’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Ignacio Diego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compañado por la presidenta de la CEOE-CEPYME, Gema Díez, informa, en rueda de prensa, del proyecto ‘Industria, base del desarrollo (IBDS)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egio Público Marina de Cudeyo, Ruba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l Colegio Público Marina de Cudey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jo (Bareyo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stividad de San Pedru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s ‘Iniciativas de Empleo en la comarca del Besay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615641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6:00Z</dcterms:created>
  <dc:creator>gmf11613</dc:creator>
  <dc:description/>
  <cp:keywords/>
  <dc:language>en-US</dc:language>
  <cp:lastModifiedBy>lij2039</cp:lastModifiedBy>
  <cp:lastPrinted>2014-09-04T19:27:00Z</cp:lastPrinted>
  <dcterms:modified xsi:type="dcterms:W3CDTF">2014-09-04T17:29:00Z</dcterms:modified>
  <cp:revision>11</cp:revision>
  <dc:subject/>
  <dc:title>Mazas destaca que la reforma del Impuesto de Sucesiones y Donaciones incrementará las rentas de familias y empresas</dc:title>
</cp:coreProperties>
</file>