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5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se reúne con la presidenta de la CEOE-CEPYME, Gema Díez, y con representantes de diferentes empresas del sector industrial de la región para presentar el proyecto ‘Industria, base del desarrollo (IBDS)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o por la presidenta de la CEOE-CEPYME, Gema Díez, informa, en rueda de prensa, del proyecto ‘Industria, base del desarrollo (IBDS)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Marina de Cudeyo, Rub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Colegio Público Marina de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 (Barey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Pedru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‘Iniciativas de Empleo en la comarca del Besay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62772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lij2039</cp:lastModifiedBy>
  <cp:lastPrinted>2014-09-04T19:27:00Z</cp:lastPrinted>
  <dcterms:modified xsi:type="dcterms:W3CDTF">2014-09-04T17:29:00Z</dcterms:modified>
  <cp:revision>11</cp:revision>
  <dc:subject/>
  <dc:title>Mazas destaca que la reforma del Impuesto de Sucesiones y Donaciones incrementará las rentas de familias y empresas</dc:title>
</cp:coreProperties>
</file>