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4 DE SEPTIEMBRE DE 2014</w:t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Peru Zaballa, 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alcalde de Castro Urdiales, Iván González,  realiza una visita a este polideportiv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10665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9-03T17:16:00Z</dcterms:modified>
  <cp:revision>12</cp:revision>
  <dc:subject/>
  <dc:title>Mazas destaca que la reforma del Impuesto de Sucesiones y Donaciones incrementará las rentas de familias y empresas</dc:title>
</cp:coreProperties>
</file>