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king del puente de los italiano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restauración ambiental del parque de Las Tab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44352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9-01T12:36:00Z</dcterms:modified>
  <cp:revision>3</cp:revision>
  <dc:subject/>
  <dc:title>Mazas destaca que la reforma del Impuesto de Sucesiones y Donaciones incrementará las rentas de familias y empresas</dc:title>
</cp:coreProperties>
</file>