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ide la reunión con la CEOE-CEPYME sobre transport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l inicio se pueden tomar imágenes. Las declaraciones son al finalizar el encuentr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nor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spital Valdecil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apertura del aparcamiento norte del Hospital Valdecilla, tras su ampli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ino de 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na de gala del XXVIII ‘Encuentro de Telecomunicaciones y Economía Digital: El reto europ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02761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4-08-29T18:00:00Z</cp:lastPrinted>
  <dcterms:modified xsi:type="dcterms:W3CDTF">2014-08-29T16:12:00Z</dcterms:modified>
  <cp:revision>8</cp:revision>
  <dc:subject/>
  <dc:title>Mazas destaca que la reforma del Impuesto de Sucesiones y Donaciones incrementará las rentas de familias y empresas</dc:title>
</cp:coreProperties>
</file>