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30 DE SEPTIEMBRE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árceno, Pen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ocho viviendas de protección oficial de régimen gene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Coc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oiz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áli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se reúne con representantes de la Mancomunidad Saja-Nans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nave que late,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ntonio López 65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lausura el encuentro con Juan Verde, organizado por Cantabria Empresari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lorieta de El Dues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o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 construcción de la glorieta en la intersección de la CA-141 con la CA-907 de acceso a El Dues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septiembre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77559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8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9-29T16:45:00Z</dcterms:modified>
  <cp:revision>10</cp:revision>
  <dc:subject/>
  <dc:title>Mazas destaca que la reforma del Impuesto de Sucesiones y Donaciones incrementará las rentas de familias y empresas</dc:title>
</cp:coreProperties>
</file>