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0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Mar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árceno, Pen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ocho viviendas de protección oficial de régimen gene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 Coci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oi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representantes de la Mancomunidad Saja-Nans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nave que late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ntonio López 6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encuentro con Juan Verde, organizado por Cantabria Empresari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lorieta de El Dues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construcción de la glorieta en la intersección de la CA-141 con la CA-907 de acceso a El Due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74760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9-29T16:45:00Z</dcterms:modified>
  <cp:revision>10</cp:revision>
  <dc:subject/>
  <dc:title>Mazas destaca que la reforma del Impuesto de Sucesiones y Donaciones incrementará las rentas de familias y empresas</dc:title>
</cp:coreProperties>
</file>