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9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os datos del profesorado para el curso 2014-2015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lameda Mira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red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105ª edición de la Batalla de Fl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ideportivo municip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villa de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‘Campeonato de España de 1ª categoría de la Copa S.M. el Rey’, dentro de la celebración de la Semana Bolíst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04445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28T17:15:00Z</dcterms:modified>
  <cp:revision>11</cp:revision>
  <dc:subject/>
  <dc:title>Mazas destaca que la reforma del Impuesto de Sucesiones y Donaciones incrementará las rentas de familias y empresas</dc:title>
</cp:coreProperties>
</file>