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6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calamar gigante, nueva pieza del mus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curso Regional de Raza Frisona ‘XIX Memorial José Ruiz Rui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rmita de Garzón, Solórza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estividad del Cristo de Garz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18193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obierno de Cantabria</cp:lastModifiedBy>
  <cp:lastPrinted>2014-08-25T18:57:00Z</cp:lastPrinted>
  <dcterms:modified xsi:type="dcterms:W3CDTF">2014-08-25T17:18:00Z</dcterms:modified>
  <cp:revision>6</cp:revision>
  <dc:subject/>
  <dc:title>Mazas destaca que la reforma del Impuesto de Sucesiones y Donaciones incrementará las rentas de familias y empresas</dc:title>
</cp:coreProperties>
</file>