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ARTES, 26 DE AGOST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useo Marítimo del Cantábrico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presentación del calamar gigante, nueva pieza del muse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ercado Nacional de Ganados de Torrelaveg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el Concurso Regional de Raza Frisona ‘XIX Memorial José Ruiz Ruiz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Ermita de Garzón, Solórzan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os actos con motivo de la festividad del Cristo de Garzó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5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agost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25867770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25:00Z</dcterms:created>
  <dc:creator>gmf11613</dc:creator>
  <dc:description/>
  <cp:keywords/>
  <dc:language>en-US</dc:language>
  <cp:lastModifiedBy>Gobierno de Cantabria</cp:lastModifiedBy>
  <cp:lastPrinted>2014-08-25T18:57:00Z</cp:lastPrinted>
  <dcterms:modified xsi:type="dcterms:W3CDTF">2014-08-25T17:18:00Z</dcterms:modified>
  <cp:revision>6</cp:revision>
  <dc:subject/>
  <dc:title>Mazas destaca que la reforma del Impuesto de Sucesiones y Donaciones incrementará las rentas de familias y empresas</dc:title>
</cp:coreProperties>
</file>