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4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 Puebla Vieja,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ueba de Quadratlhón ‘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lera municipal, Revilla de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 la Copa FEB-Trofeo Liébana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20987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2T15:22:00Z</dcterms:modified>
  <cp:revision>5</cp:revision>
  <dc:subject/>
  <dc:title>Mazas destaca que la reforma del Impuesto de Sucesiones y Donaciones incrementará las rentas de familias y empresas</dc:title>
</cp:coreProperties>
</file>