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4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Puebla Vieja,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ueba de Quadratlhón ‘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olera municipal, Revilla de Camarg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nal de la Copa FEB-Trofeo Liéban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183060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8-22T15:22:00Z</dcterms:modified>
  <cp:revision>5</cp:revision>
  <dc:subject/>
  <dc:title>Mazas destaca que la reforma del Impuesto de Sucesiones y Donaciones incrementará las rentas de familias y empresas</dc:title>
</cp:coreProperties>
</file>