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3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te San Ped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Gánda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b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urso-exposición de ganado en el Día de Sob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co de Carlos II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Cavada, Riotuer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celebración del ‘Gran cañonazo de La Cavada’ que rememora la toma de posesión del brigadier Fernando Casado de Tor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41395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22T16:37:00Z</dcterms:modified>
  <cp:revision>6</cp:revision>
  <dc:subject/>
  <dc:title>Mazas destaca que la reforma del Impuesto de Sucesiones y Donaciones incrementará las rentas de familias y empresas</dc:title>
</cp:coreProperties>
</file>