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2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IES ‘Foramontan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coronel jefe de la XIII Comandancia de la Guardia Civil, Juan Airas, acompañado por el coronel en la reserva, Justo Cham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villas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casa de agroturism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84328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1T12:48:00Z</dcterms:modified>
  <cp:revision>5</cp:revision>
  <dc:subject/>
  <dc:title>Mazas destaca que la reforma del Impuesto de Sucesiones y Donaciones incrementará las rentas de familias y empresas</dc:title>
</cp:coreProperties>
</file>