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2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bezón de la S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del IES ‘Foramontan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nuevo coronel jefe de la XIII Comandancia de la Guardia Civil, Juan Airas, acompañado por el coronel en la reserva, Justo Chamor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rvillas, Campoo de Y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una casa de agroturism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42206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21T12:48:00Z</dcterms:modified>
  <cp:revision>5</cp:revision>
  <dc:subject/>
  <dc:title>Mazas destaca que la reforma del Impuesto de Sucesiones y Donaciones incrementará las rentas de familias y empresas</dc:title>
</cp:coreProperties>
</file>