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San Felices de Buelna, José Antonio González-Lina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coronel jefe de la XIII  Comandancia de la Guardia Civil, Juan Ai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1379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20T12:47:00Z</dcterms:modified>
  <cp:revision>8</cp:revision>
  <dc:subject/>
  <dc:title>Mazas destaca que la reforma del Impuesto de Sucesiones y Donaciones incrementará las rentas de familias y empresas</dc:title>
</cp:coreProperties>
</file>