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0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Reunión semanal del Consejo de Gobiern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opeña, Cabuérni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quesería Gomb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‘La Isla de los Ratones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31957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8-19T12:50:00Z</dcterms:modified>
  <cp:revision>6</cp:revision>
  <dc:subject/>
  <dc:title>Mazas destaca que la reforma del Impuesto de Sucesiones y Donaciones incrementará las rentas de familias y empresas</dc:title>
</cp:coreProperties>
</file>