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9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al público en La Mancerrada de El Aren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na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obras en el término municip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imer catálogo de cortometrajes de directores cántab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iotuert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Cavad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 las instalaciones de la EDAR de La Cav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barco, Cabezón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os apartamentos Dob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atleta Ruth Beitia, reciente campeona de Europa de Salto de Al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ñasagra, Cabezón de Liéba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santuario de Nuestra Señora de la Lu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 de los galardones ‘Emboques de Oro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55958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4:00Z</dcterms:created>
  <dc:creator>gmf11613</dc:creator>
  <dc:description/>
  <cp:keywords/>
  <dc:language>en-US</dc:language>
  <cp:lastModifiedBy>Gobierno de Cantabria</cp:lastModifiedBy>
  <cp:lastPrinted>2014-08-19T12:01:00Z</cp:lastPrinted>
  <dcterms:modified xsi:type="dcterms:W3CDTF">2014-08-19T10:03:00Z</dcterms:modified>
  <cp:revision>10</cp:revision>
  <dc:subject/>
  <dc:title>Mazas destaca que la reforma del Impuesto de Sucesiones y Donaciones incrementará las rentas de familias y empresas</dc:title>
</cp:coreProperties>
</file>