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8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Infante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encuentro ‘Vías para ciclistas ¿realidad o ficción?’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Bringa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seminario ‘La transformación de las administraciones públicas: Nuevos modelos de gesti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distintos proyectos hidráuli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029294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8-14T17:01:00Z</dcterms:modified>
  <cp:revision>7</cp:revision>
  <dc:subject/>
  <dc:title>Mazas destaca que la reforma del Impuesto de Sucesiones y Donaciones incrementará las rentas de familias y empresas</dc:title>
</cp:coreProperties>
</file>