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8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Infa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Vías para ciclistas ¿realidad o ficción?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Bring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‘La transformación de las administraciones públicas: Nuevos modelos de gest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distintos proyectos hidrául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20743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4T17:01:00Z</dcterms:modified>
  <cp:revision>7</cp:revision>
  <dc:subject/>
  <dc:title>Mazas destaca que la reforma del Impuesto de Sucesiones y Donaciones incrementará las rentas de familias y empresas</dc:title>
</cp:coreProperties>
</file>