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5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uario de Valvanuz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lay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Nuestra Señora de Valvanu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esqu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eria Internacional del Queso Artes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pinilla, Hermandad de Campoo de S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eria de Ganado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40657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8-14T16:57:00Z</dcterms:modified>
  <cp:revision>5</cp:revision>
  <dc:subject/>
  <dc:title>Mazas destaca que la reforma del Impuesto de Sucesiones y Donaciones incrementará las rentas de familias y empresas</dc:title>
</cp:coreProperties>
</file>