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2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lcaldes de la comarca del Besaya sobre el proyecto Besaya Green Network 202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y declaraciones al principio de la reunión.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illaescusa. La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4591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11T16:44:00Z</dcterms:modified>
  <cp:revision>8</cp:revision>
  <dc:subject/>
  <dc:title>Mazas destaca que la reforma del Impuesto de Sucesiones y Donaciones incrementará las rentas de familias y empresas</dc:title>
</cp:coreProperties>
</file>