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os alcaldes de la comarca del Besaya sobre el proyecto Besaya Green Network 2020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Gráficos y declaraciones al principio de la reunión.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escusa. La Conch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obras en este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640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11T16:44:00Z</dcterms:modified>
  <cp:revision>8</cp:revision>
  <dc:subject/>
  <dc:title>Mazas destaca que la reforma del Impuesto de Sucesiones y Donaciones incrementará las rentas de familias y empresas</dc:title>
</cp:coreProperties>
</file>