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1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s Cachav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s dos bicicletas eléctricas adquiridas para fomentar su uso entre los trabajadores de la Consejer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42176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08T16:09:00Z</dcterms:modified>
  <cp:revision>4</cp:revision>
  <dc:subject/>
  <dc:title>Mazas destaca que la reforma del Impuesto de Sucesiones y Donaciones incrementará las rentas de familias y empresas</dc:title>
</cp:coreProperties>
</file>