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10 DE AGOST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que Conde San Diego, Cabezón de la Sal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os consejeros, asiste a la celebración del Día de Cantabria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Villafufre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feria de gana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mpo de fútbol de San Lorenzo, Lared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final y entrega de trofeos del XXXIV Torneo Juvenil ‘Villa de Lared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gost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2072176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3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08-08T12:36:00Z</dcterms:modified>
  <cp:revision>6</cp:revision>
  <dc:subject/>
  <dc:title>Mazas destaca que la reforma del Impuesto de Sucesiones y Donaciones incrementará las rentas de familias y empresas</dc:title>
</cp:coreProperties>
</file>