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0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Conde San Dieg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celebración del Dí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fuf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fútbol de San Lorenz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inal y entrega de trofeos del XXXIV Torneo Juvenil ‘Villa de Lar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71616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08T12:36:00Z</dcterms:modified>
  <cp:revision>6</cp:revision>
  <dc:subject/>
  <dc:title>Mazas destaca que la reforma del Impuesto de Sucesiones y Donaciones incrementará las rentas de familias y empresas</dc:title>
</cp:coreProperties>
</file>