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9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rectoral de Puente Pumar, Polacion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s Jornadas de Artesanía Text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icia el trayecto a Monte Brazo, donde se celebra la Fiesta del Ganad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de clausura del IV Encuentro de la Joven Orquest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99282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08T16:10:00Z</dcterms:modified>
  <cp:revision>4</cp:revision>
  <dc:subject/>
  <dc:title>Mazas destaca que la reforma del Impuesto de Sucesiones y Donaciones incrementará las rentas de familias y empresas</dc:title>
</cp:coreProperties>
</file>