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9 DE AGOST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a rectoral de Puente Pumar, Polacion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as Jornadas de Artesanía Texti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Los Corrales de Buel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icia el trayecto a Monte Brazo, donde se celebra la Fiesta del Ganade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Festivales de Cantabri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concierto de clausura del IV Encuentro de la Joven Orquesta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3018068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8-08T16:10:00Z</dcterms:modified>
  <cp:revision>4</cp:revision>
  <dc:subject/>
  <dc:title>Mazas destaca que la reforma del Impuesto de Sucesiones y Donaciones incrementará las rentas de familias y empresas</dc:title>
</cp:coreProperties>
</file>