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, recinto ferial de La Lecher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V edición de la Feria de Antigüeda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v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puente de Golb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50º Aniversario del Circuito de Escalante y al acto de apadrinamiento del mismo por Óscar Fre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 la celebración del pregón de la XLVIII edici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3536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7T16:58:00Z</dcterms:modified>
  <cp:revision>12</cp:revision>
  <dc:subject/>
  <dc:title>Mazas destaca que la reforma del Impuesto de Sucesiones y Donaciones incrementará las rentas de familias y empresas</dc:title>
</cp:coreProperties>
</file>