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8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, recinto ferial de La Lechera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XV edición de la Feria de Antigüedad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Nova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lfoz de L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 el proyecto del puente de Golb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scala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50º Aniversario del Circuito de Escalante y al acto de apadrinamiento del mismo por Óscar Freir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que Conde San Diego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os actos con motivo de la celebración del pregón de la XLVIII edición del D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49806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7T16:58:00Z</dcterms:modified>
  <cp:revision>12</cp:revision>
  <dc:subject/>
  <dc:title>Mazas destaca que la reforma del Impuesto de Sucesiones y Donaciones incrementará las rentas de familias y empresas</dc:title>
</cp:coreProperties>
</file>