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la ministra de Fomento, Ana Pastor, el convenio entre el Ministerio y la Comunidad Autónoma de Cantabria para la ejecución del ‘Plan estatal de fomento del alquiler de viviendas, la rehabilitación edificatoria, y la regeneración y renovación urban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ar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Fomento, Ana Pastor, acompañados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uesta en servicio del tramo Solares-enlace de San Vitores de la Autovía del Cantábrico A-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lrededor de las 18:45, se atenderá a los medios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51640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6T17:15:00Z</dcterms:modified>
  <cp:revision>8</cp:revision>
  <dc:subject/>
  <dc:title>Mazas destaca que la reforma del Impuesto de Sucesiones y Donaciones incrementará las rentas de familias y empresas</dc:title>
</cp:coreProperties>
</file>