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Internacional de Queso Artesano de Pesqu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rco Quimera, Parque de Mes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reconocimiento de los Amigos de los Hermanos Tonetti de Santander al actor Pepe Viyu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711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5T16:56:00Z</dcterms:modified>
  <cp:revision>6</cp:revision>
  <dc:subject/>
  <dc:title>Mazas destaca que la reforma del Impuesto de Sucesiones y Donaciones incrementará las rentas de familias y empresas</dc:title>
</cp:coreProperties>
</file>