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5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poo de Enmed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obras en este término municip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MUPAC, Mercado del Es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temporal ‘Mi tiempo en la Prehistoria. Atrapado por sus redes’, de Ludovico Rodrígu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 las Nie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egro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l Día de las Niev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de La Cavada, 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final femenina de la Copa Cantabria de Bol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de La Cavada, 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final femenina de la Copa Cantabria y a la final de la Copa Presidente de Bolo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59791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05T09:06:00Z</dcterms:modified>
  <cp:revision>9</cp:revision>
  <dc:subject/>
  <dc:title>Mazas destaca que la reforma del Impuesto de Sucesiones y Donaciones incrementará las rentas de familias y empresas</dc:title>
</cp:coreProperties>
</file>