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5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ampoo de Enmedi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tamoros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obras en este término municipal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l MUPAC, Mercado del Est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exposición temporal ‘Mi tiempo en la Prehistoria. Atrapado por sus redes’, de Ludovico Rodrígu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uriez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os actos organizados con motivo de la festividad de La Virgen de las Niev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onegro, Campoo de Yus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os actos del Día de las Nieves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olera de La Cavada, Riotuert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n a la final femenina de la Copa Cantabria de Bol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olera de La Cavada, Riotuert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 la final femenina de la Copa Cantabria y a la final de la Copa Presidente de Bolos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21179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8-05T09:06:00Z</dcterms:modified>
  <cp:revision>9</cp:revision>
  <dc:subject/>
  <dc:title>Mazas destaca que la reforma del Impuesto de Sucesiones y Donaciones incrementará las rentas de familias y empresas</dc:title>
</cp:coreProperties>
</file>