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2 DE AGOST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mpa de Orzales, Campoo de Yus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l expositor CANADAIR CL-415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5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mpo de Golf de Santa Marin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 Vicente de la Barquer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ntrega de premios del Campeonato PGA-Premio Liébana 2007 y homenaje a Severiano Ballesteros y Ramón Sot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olera Mateo Grijuel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partido ‘Peñacastillo Anievas Mayba – Torrelavega SIEC’ y homenaje a los campeones de la liga 1987 y a los de la presente edici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gost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4305705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2:00Z</dcterms:created>
  <dc:creator>gmf11613</dc:creator>
  <dc:description/>
  <cp:keywords/>
  <dc:language>en-US</dc:language>
  <cp:lastModifiedBy>gmf11613</cp:lastModifiedBy>
  <cp:lastPrinted>2014-08-01T14:06:00Z</cp:lastPrinted>
  <dcterms:modified xsi:type="dcterms:W3CDTF">2014-08-01T12:32:00Z</dcterms:modified>
  <cp:revision>5</cp:revision>
  <dc:subject/>
  <dc:title>Mazas destaca que la reforma del Impuesto de Sucesiones y Donaciones incrementará las rentas de familias y empresas</dc:title>
</cp:coreProperties>
</file>