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a de Orzales, Campoo de Yus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expositor CANADAIR CL-415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mpo de Golf de Santa Mari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PGA-Premio Liébana 2007 y homenaje a Severiano Ballesteros y Ramón So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olera Mateo Grijuel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‘Peñacastillo Anievas Mayba – Torrelavega SIEC’ y homenaje a los campeones de la liga 1987 y a los de la presente edici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75876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mf11613</cp:lastModifiedBy>
  <cp:lastPrinted>2014-08-01T14:06:00Z</cp:lastPrinted>
  <dcterms:modified xsi:type="dcterms:W3CDTF">2014-08-01T12:32:00Z</dcterms:modified>
  <cp:revision>5</cp:revision>
  <dc:subject/>
  <dc:title>Mazas destaca que la reforma del Impuesto de Sucesiones y Donaciones incrementará las rentas de familias y empresas</dc:title>
</cp:coreProperties>
</file>