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Familia del Palacio de La Magdalen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, en rueda de prensa, con la directora general del Agua, Liana Ardiles, un convenio de financiación para las obras de los tramos Cicero-Treto, Treto-Colindres y las conexiones de Santander y Camargo de la Autovía del Agu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rueda de prensa de inicio del Festival Internacional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eocín, Puente San Migue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yecto del puente entre Golbardo y Novale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3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47133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7-31T12:36:00Z</dcterms:modified>
  <cp:revision>3</cp:revision>
  <dc:subject/>
  <dc:title>Mazas destaca que la reforma del Impuesto de Sucesiones y Donaciones incrementará las rentas de familias y empresas</dc:title>
</cp:coreProperties>
</file>