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31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lored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centra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Regional de Raza Fris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fútbol de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nstalación del nuevo césped del campo de fútbol de Cabez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Festival Internacional de Santande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92782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obierno de Cantabria</cp:lastModifiedBy>
  <cp:lastPrinted>2014-08-29T17:59:00Z</cp:lastPrinted>
  <dcterms:modified xsi:type="dcterms:W3CDTF">2014-08-29T17:15:00Z</dcterms:modified>
  <cp:revision>7</cp:revision>
  <dc:subject/>
  <dc:title>Mazas destaca que la reforma del Impuesto de Sucesiones y Donaciones incrementará las rentas de familias y empresas</dc:title>
</cp:coreProperties>
</file>