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30 DE JUL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urso sobre ‘Evaluación ambiental en los proyectos de fracking en Españ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libro ‘La familia olímpica de Cantabri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Ribamontán al Mar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rriaz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varias obras en el término municip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po Golf Santa Marina, San Vicente de la Barqu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inicio del Campeonato ProAm Oficial de Golf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os Pinare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centro de día de Nuevo Futu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Ribamontán al Monte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z de An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varias obras en el término municip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ribuna de autoridades, Bahía de Santander, junto a Los Raquero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premios del Campeonato Regional de Traineras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0472136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2:00Z</dcterms:created>
  <dc:creator>gmf11613</dc:creator>
  <dc:description/>
  <cp:keywords/>
  <dc:language>en-US</dc:language>
  <cp:lastModifiedBy>Gobierno de Cantabria</cp:lastModifiedBy>
  <cp:lastPrinted>2014-07-29T13:54:00Z</cp:lastPrinted>
  <dcterms:modified xsi:type="dcterms:W3CDTF">2014-07-29T13:41:00Z</dcterms:modified>
  <cp:revision>6</cp:revision>
  <dc:subject/>
  <dc:title>Mazas destaca que la reforma del Impuesto de Sucesiones y Donaciones incrementará las rentas de familias y empresas</dc:title>
</cp:coreProperties>
</file>